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74320</wp:posOffset>
            </wp:positionH>
            <wp:positionV relativeFrom="paragraph">
              <wp:posOffset>53975</wp:posOffset>
            </wp:positionV>
            <wp:extent cx="1190625" cy="6191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58" r="-30" b="-58"/>
                    <a:stretch>
                      <a:fillRect/>
                    </a:stretch>
                  </pic:blipFill>
                  <pic:spPr bwMode="auto">
                    <a:xfrm>
                      <a:off x="0" y="0"/>
                      <a:ext cx="1190625" cy="619125"/>
                    </a:xfrm>
                    <a:prstGeom prst="rect">
                      <a:avLst/>
                    </a:prstGeom>
                  </pic:spPr>
                </pic:pic>
              </a:graphicData>
            </a:graphic>
          </wp:anchor>
        </w:drawing>
      </w:r>
    </w:p>
    <w:p>
      <w:pPr>
        <w:pStyle w:val="Normal"/>
        <w:rPr/>
      </w:pPr>
      <w:r>
        <w:rPr/>
      </w:r>
    </w:p>
    <w:p>
      <w:pPr>
        <w:pStyle w:val="Normal"/>
        <w:jc w:val="center"/>
        <w:rPr>
          <w:b/>
          <w:b/>
          <w:lang w:val="es-UY"/>
        </w:rPr>
      </w:pPr>
      <w:r>
        <w:rPr>
          <w:b/>
          <w:lang w:val="es-UY"/>
        </w:rPr>
        <w:t>IX JORNADAS NACIONALES DE DERECHO DE SEGUROS</w:t>
      </w:r>
    </w:p>
    <w:p>
      <w:pPr>
        <w:pStyle w:val="Normal"/>
        <w:jc w:val="center"/>
        <w:rPr>
          <w:b/>
          <w:b/>
          <w:lang w:val="es-UY"/>
        </w:rPr>
      </w:pPr>
      <w:r>
        <w:rPr>
          <w:b/>
          <w:lang w:val="es-UY"/>
        </w:rPr>
      </w:r>
    </w:p>
    <w:p>
      <w:pPr>
        <w:pStyle w:val="Normal"/>
        <w:rPr>
          <w:b/>
          <w:b/>
          <w:lang w:val="es-UY"/>
        </w:rPr>
      </w:pPr>
      <w:r>
        <w:rPr>
          <w:b/>
          <w:lang w:val="es-UY"/>
        </w:rPr>
      </w:r>
    </w:p>
    <w:p>
      <w:pPr>
        <w:pStyle w:val="Normal"/>
        <w:jc w:val="center"/>
        <w:rPr>
          <w:b/>
          <w:b/>
        </w:rPr>
      </w:pPr>
      <w:r>
        <w:rPr>
          <w:b/>
        </w:rPr>
        <w:t>MARCO NORMATIVO DE LA INTERMEDIACION EN SEGUROS</w:t>
      </w:r>
    </w:p>
    <w:p>
      <w:pPr>
        <w:pStyle w:val="Normal"/>
        <w:jc w:val="center"/>
        <w:rPr>
          <w:b/>
          <w:b/>
        </w:rPr>
      </w:pPr>
      <w:r>
        <w:rPr>
          <w:b/>
        </w:rPr>
      </w:r>
    </w:p>
    <w:p>
      <w:pPr>
        <w:pStyle w:val="Normal"/>
        <w:jc w:val="center"/>
        <w:rPr>
          <w:b/>
          <w:b/>
        </w:rPr>
      </w:pPr>
      <w:r>
        <w:rPr>
          <w:b/>
        </w:rPr>
        <w:t>DR. ENRIQUE QUINTANA</w:t>
      </w:r>
    </w:p>
    <w:p>
      <w:pPr>
        <w:pStyle w:val="Normal"/>
        <w:jc w:val="center"/>
        <w:rPr>
          <w:b/>
          <w:b/>
        </w:rPr>
      </w:pPr>
      <w:r>
        <w:rPr>
          <w:b/>
        </w:rPr>
      </w:r>
    </w:p>
    <w:p>
      <w:pPr>
        <w:pStyle w:val="Normal"/>
        <w:jc w:val="center"/>
        <w:rPr>
          <w:b/>
          <w:b/>
        </w:rPr>
      </w:pPr>
      <w:r>
        <w:rPr>
          <w:b/>
        </w:rPr>
        <w:t>Día 30 de abril de 2020</w:t>
      </w:r>
    </w:p>
    <w:p>
      <w:pPr>
        <w:pStyle w:val="Normal"/>
        <w:jc w:val="center"/>
        <w:rPr>
          <w:b/>
          <w:b/>
        </w:rPr>
      </w:pPr>
      <w:r>
        <w:rPr>
          <w:b/>
        </w:rPr>
      </w:r>
    </w:p>
    <w:p>
      <w:pPr>
        <w:pStyle w:val="Normal"/>
        <w:jc w:val="center"/>
        <w:rPr/>
      </w:pPr>
      <w:r>
        <w:rPr/>
      </w:r>
    </w:p>
    <w:p>
      <w:pPr>
        <w:pStyle w:val="Normal"/>
        <w:jc w:val="both"/>
        <w:rPr>
          <w:i/>
          <w:i/>
        </w:rPr>
      </w:pPr>
      <w:r>
        <w:rPr>
          <w:i/>
        </w:rPr>
        <w:t>- Dra. Alicia Ferrer: Buenos días,  iniciamos la segunda jornada de AIDA URUGUAY. Aunque resulte una paradoja, me veo obligada a repetir lo que ayer claramente explicaron nuestro Presidente, Esc. Alfonso Puig y nuestro Secretario Académico, Dr. Ariel Apotheloz. En estas jornadas y particularmente en el temario seleccionado para ser tratado, la Junta Directiva, en cumplimiento de sus requerimientos estatutarios, tomó determinadas decisiones y planteamos, hay que reconocerlo, todos temas polémicos. Es bueno recordar que para eso existe AIDA, para generar polémica, para generar disensos, para generar sanas confrontaciones en el ámbito jurídico del seguro. Ustedes habrán visto que los miembros de la Junta Directiva estamos estrenando unos cartelitos que nos identifican como tales (eso es una iniciativa de nuestra siempre eficiente secretaria, señora Sonia  Mansilla) pero en lo personal y aunque hable en nombre de Alicia Ferrer representa mi opinión la del resto de compañeros de directiva, significa también un enorme orgullo tenerlos en las solapas y también una enorme responsabilidad porque en última instancia, sólo tenemos estos cartelitos, porque ustedes quisieron que los tuviéramos. Y nosotros con mucha vocación, porque sólo de eso se trata ser miembro de este club de amigos que es AIDA –que incluye no sólo a los uruguayos, sino también a Enrique Quintana, a Marco Aurelio, incluye a Angélica que estuvo ayer con nosotros, y a muchos otros profesores y juristas extranjeros del derecho del seguro que vienen permanentemente a acompañarnos en esto. De modo señores que la jornada de hoy, que va a tratar el tema de la intermediación en el seguro, va a tener bajo la aclaración de por qué el abordaje del tema, la misma secuencia formal y sustancial de la jornada de ayer. El profesor Quintana va a hacer un análisis conceptual y luego la Dra. Signorino y yo, vamos a presentar, en mi caso, una especie  de sintética exposición de motivos del proyecto que ponemos a consideración y que todos tienen en su carpeta. La Dra. Signorino analizará el proyecto mismo. Quiero que sepan que no es casual que seamos nosotras dos las que estamos acá porque ambas nos propusimos hace más de dos años y medio hacer esta tarea para presentarlo a nuestros compañeros de AIDA. Finalmente aceptaron y acá estamos para que ustedes lo juzguen y hagan con él lo que sea necesario. En términos futboleros, lo que vamos a hacer es simplemente poner la pelota en la cancha y los jugadores –esto es corredores y agentes de seguros- sabrán cómo utilizarla. La podrán tirar para el autball, pueden meter un golazo en el arco o formar la estrategia de juego que consideren pertinente. Nuestro esfuerzo deja de ser hoy nuestro esfuerzo para ser ahora el de ustedes que sabrán que hacer con lo que nosotros armamos.</w:t>
      </w:r>
    </w:p>
    <w:p>
      <w:pPr>
        <w:pStyle w:val="Normal"/>
        <w:jc w:val="both"/>
        <w:rPr>
          <w:i/>
          <w:i/>
        </w:rPr>
      </w:pPr>
      <w:r>
        <w:rPr>
          <w:i/>
        </w:rPr>
        <w:t>- Dra. Andrea Signorino: Bueno, yo tengo el gusto de presentar al Dr. Enrique Quintana que ya es un amigo de la casa, al Doctor Quintana muchos ya lo conocen, pero siempre es bueno repasar su currículo vasto, esto es una breve reseña, es Abogado, graduado en la Universidad Pontificia Argentina Santa María de los Buenos Aires, en la misma Facultad realizó el curso de post grado especializado en el Asesoramiento Jurídico de Empresas, Derecho Empresario. Profesor Titular de los cursos de post grado de Derecho de Seguros, organizados por la Asociación Argentina de Derecho de Seguros en distintas universidades. Desde 1971 a 1977 se desempeñó como Supervisor Técnico Jurídico en la Superintendencia de Seguros de la Nación. Asesor Jurídico de la Asociación Argentina de Cooperativas y Mutualidades  de Seguros de 1977 a la fecha y Director del Instituto de Derecho de Seguros de la Asociación citada. Disertante y conferencista en Argentina y en el exterior sobre temas de seguros y seguridad social en diferentes oportunidades. Autor de muchísimos trabajos en derecho de seguros y seguridad social publicados en diversas revistas y libros. Es miembro titular de la Asociación Argentina en la Comisión Jurídica de Mercoseguros. Sub Director y luego Director de la Revista Argentina Seguros, Presidente Alterno del Grupo de Trabajo Cúmulo de Prestaciones y Subrogación de la Asociación Argentina de Derecho de Seguros – AIDA-  e integrante del Consejo de Presidencia de AIDA, Secretario de la Comisión Directiva de AIDA Argentina. Creo que con esto está más que presentado Dr. Quintana, le damos la palabra.</w:t>
      </w:r>
    </w:p>
    <w:p>
      <w:pPr>
        <w:pStyle w:val="Normal"/>
        <w:jc w:val="both"/>
        <w:rPr>
          <w:i/>
          <w:i/>
        </w:rPr>
      </w:pPr>
      <w:r>
        <w:rPr>
          <w:i/>
        </w:rPr>
      </w:r>
    </w:p>
    <w:p>
      <w:pPr>
        <w:pStyle w:val="Normal"/>
        <w:jc w:val="both"/>
        <w:rPr/>
      </w:pPr>
      <w:r>
        <w:rPr/>
        <w:t>- Dr. Enrique Quintana: Muchas gracias, buenos días a todos. Para mi es un gusto y a la vez un compromiso voluntariamente asumido, concurrir todas las veces que sea convocado a la República Oriental del Uruguay a participar de algún debate académico en cualquiera de los temas vinculados al seguro, a la actividad aseguradora, o al sistema de seguros. Quiero agradecer por ello a Alfonso, Sonia, Alicia, Andrea y todos los miembros de la Comisión Directiva, esta invitación que me han formulado para comentar en general, algunas cuestiones vinculadas con la intermediación en el contrato de seguros y que es lo que particularmente yo, estoy haciendo, respecto de este punto.</w:t>
      </w:r>
    </w:p>
    <w:p>
      <w:pPr>
        <w:pStyle w:val="Normal"/>
        <w:jc w:val="both"/>
        <w:rPr/>
      </w:pPr>
      <w:r>
        <w:rPr/>
        <w:t>Me parece que es importante, que como ajeno a las controversias domésticas lo diga: en la investigación y la temática del seguro, jamás hay un tema tabú. Todos los temas que hacen e interesan deben ser debatidos. La reflexión y el debate evita el oscurantismo y el silencio. Si uno quisiera pensar el seguro como una gran mesa, esa mesa tiene varias patas: el asegurado que es el destinatario directo de todos los estudios y análisis y lo que es la historia en sí misma del seguro. El asegurador, como empresa profesional que permite la existencia del seguro. Nunca debemos olvidar que el contrato de seguro es un contrato de empresa, o un contrato masa, en la cual personas, sujetos, suponen que están expuestos a determinados riesgos y que la única manera de que su riesgo individual pueda ser amparado –al menos en parte- de ocurrir ese evento, es juntarnos con otras personas que tienen el mismo riesgo así se forma el fondo de primas y esta es la esencia y naturaleza del contrato de seguro. Ese deseo individual de integrar la causa de un contrato de masa, justifica técnica, jurídica y económicamente la existencia del seguro.</w:t>
      </w:r>
    </w:p>
    <w:p>
      <w:pPr>
        <w:pStyle w:val="Normal"/>
        <w:jc w:val="both"/>
        <w:rPr/>
      </w:pPr>
      <w:r>
        <w:rPr/>
        <w:t>Sería absolutamente imposible suponer del seguro sin que exista alguien que acerque a las partes a la aseguradora, por eso una pata importantísima en la actividad aseguradora, ésta encabeza la figura de la intermediación, comercialización y/o cualquier otro concepto que ustedes puedan pensar sobre el particular.</w:t>
      </w:r>
    </w:p>
    <w:p>
      <w:pPr>
        <w:pStyle w:val="Normal"/>
        <w:jc w:val="both"/>
        <w:rPr/>
      </w:pPr>
      <w:r>
        <w:rPr/>
        <w:t>Es absolutamente imposible pensar el seguro sin el reaseguro, porque obviamente el patrimonio neto de una entidad aseguradora no podría servir de correlato a la asunción de la totalidad de los riesgos de un contrato de seguro.</w:t>
      </w:r>
    </w:p>
    <w:p>
      <w:pPr>
        <w:pStyle w:val="Normal"/>
        <w:jc w:val="both"/>
        <w:rPr/>
      </w:pPr>
      <w:r>
        <w:rPr/>
        <w:t xml:space="preserve">Obviamente los empleados dependientes de una entidad aseguradora, trabajadores de la actividad, merecen también ser tenidos en cuenta. </w:t>
      </w:r>
    </w:p>
    <w:p>
      <w:pPr>
        <w:pStyle w:val="Normal"/>
        <w:jc w:val="both"/>
        <w:rPr/>
      </w:pPr>
      <w:r>
        <w:rPr/>
        <w:t>Va de suyo que las autoridades públicas de control del seguro, que además de ser eficientes, tienen que tener una gran capacitación son también otra pata importante dentro de la actividad aseguradora. Por eso no se puede analizar en islas la actividad aseguradora, hay que mirarla en su contexto y en su conjunto, por eso digo que no hay temas tabú.</w:t>
      </w:r>
    </w:p>
    <w:p>
      <w:pPr>
        <w:pStyle w:val="Normal"/>
        <w:jc w:val="both"/>
        <w:rPr/>
      </w:pPr>
      <w:r>
        <w:rPr/>
        <w:t xml:space="preserve">Las ramas nacionales de AIDA, son todas entidades sin fines de lucro, AIDA no tiene fin de lucro, aquellos que estudiamos el derecho del seguro, fundamentalmente no defendemos intelectualmente ningún interés. No se está defendiendo ningún interés de aseguradores, ni de asegurados, tampoco el de ninguno de aquellos partícipes que antes mencioné. Pensamos en el derecho de seguros, lo hacemos de buena fe y somos una organización científica y académica. Les voy a poner ejemplos concretos; no solamente  en los planos nacionales, sino en los planos mundiales,  e iberolatinoamericanos. Así por ejemplo en 1995 en el cuarto Congreso Iberolatinoamericano de Derecho de Seguros que se celebró en Santiago de Chile, el disertante sobre los temas de intermediación fue Ernesto Signik, era un chico joven en aquel entonces, todos conocen la trayectoria y evolución de Ernesto en la República Federativa de Brasil.  La delegación Mexicana  en el Congreso de 2001 expuso sobre intermediación en el contrato de seguros en el ámbito de lo que era Latinoamérica. Año 1998; Congreso Mundial de Derecho de Seguros de  AIDA, sede, Marruecos. Tema General: Intermediación en el Contrato de Seguros. La relación la hizo Robert Merkling el distinguido profesor, y después de esa sesión organizó un panel. A mi me tocó hablar por Iberolatinoamérica, sobre las realidades de la intermediación en el contrato de seguros. 2009: Congreso Iberolatinoamericano  de Derecho de Seguros, organizado eficiente y magníficamente por la Asociación Uruguaya de Derecho de Seguros. Tema Intermediación en derecho de seguros. Expositor yo. Congreso Iberolatinoamericano de Derecho de Seguros en Viña del Mar, Chile, año 2007. Iniciativa de Osvaldo Contreras Strauch. El CILA, Comité Iberolatinoamericano de Derecho de Seguros, ha avanzado muchísimo porque en 1995 se había aprobado ya el proyecto de ley modelo de contrato de seguros, que elaborara Morandi. Tenemos que seguir avanzando en otra línea, que es proyecto de ley modelo para la intermediación en América Latina. Quique, c’et moi, hazte cargo. Empecé a trabajar en los lineamientos de un proyecto de ley modelo de Intermediación para toda América Latina. Mi exposición se hizo en Uruguay, en oportunidad del CILA 2009, el trabajo completo era más de cincuenta hojas, donde hice el análisis de las simetrías y asimetrías, de todos los países de América Latina, incluso Cuba, que también forma parte de América Latina. </w:t>
      </w:r>
    </w:p>
    <w:p>
      <w:pPr>
        <w:pStyle w:val="Normal"/>
        <w:jc w:val="both"/>
        <w:rPr/>
      </w:pPr>
      <w:r>
        <w:rPr/>
        <w:t>Año 2006, Congreso Mundial de Derecho de Seguros en Argentina, día 19 de octubre, para ser más precisos todavía, hora aproximada las once treinta, se suscribió el Convenio de Cooperación Científica, Jurídica y Académica entre el CILA y la Confederación Panamericana de Productores Asesores de Seguros.</w:t>
      </w:r>
    </w:p>
    <w:p>
      <w:pPr>
        <w:pStyle w:val="Normal"/>
        <w:jc w:val="both"/>
        <w:rPr/>
      </w:pPr>
      <w:r>
        <w:rPr/>
        <w:t xml:space="preserve">Año 2009, Costa Rica, Reunión de la Comisión Directiva de la Confederación Panamericana de Productores Asesores de Seguros,  y Asamblea de COPAPROSE: Quique, qué avanzaste en lo que presentaste en Montevideo, ven y expone.  Hace un mes y pico. Congreso magnífico de más de 1200 personas en Argentina, con la participación del Consejo Mundial de  la UIFI, que es la Federación de Intermediarios de Seguros, Congreso de la Confederación Panamericana de Productores de Seguros, y para celebrar el cincuentenario de la Asociación Argentina de Productores de Seguros, en la reunión ejecutiva del Comité Panamericano de Productores de Seguros: Quique ven a exponer en que has avanzado del 2009 al 2010, es decisión política de la Confederación Panamericana de Productores de Seguros, consensuar un texto para la elaboración de un proyecto de ley modelo uniforme, para América Latina. Es decisión política del Comité Iberolatinoamericano de Derecho de Seguros, dar todo el apoyo jurídico, técnico, científico, de análisis de simetrías y asimetrías para elaborar un texto en este sentido. En este contexto la decisión de la Asociación Uruguaya de Derecho de Seguros, o AIDA URUGUAY, de poner sobre el tapete para debatir, simplemente debatir, estas cuestiones; ¿puede ser objeto de censura o de voto de silencio? Ciertamente me parece que no. </w:t>
      </w:r>
    </w:p>
    <w:p>
      <w:pPr>
        <w:pStyle w:val="Normal"/>
        <w:jc w:val="both"/>
        <w:rPr/>
      </w:pPr>
      <w:r>
        <w:rPr/>
        <w:t xml:space="preserve">Cuando decimos o hablamos de un proyecto de ley modelo para América Latina, de ninguna manera está en la idea de COPAPROSE, ni del CILA, ni de nadie, imponer a ningún país la adopción de un proyecto de ley. Todos los países tienen la soberanía necesaria para manejar, en los respectivos tiempos qué quieren hacer sobre cualquiera de los institutos de derecho de seguros. La misión quizás es decir: si quisieran adoptar un texto, al menos tengan en cuenta algunas de estas cuestiones que parecen importantes y adáptenla en las respectivas realidades si así lo creen conveniente. No se impone nada a nadie. No está en juego la soberanía. </w:t>
      </w:r>
    </w:p>
    <w:p>
      <w:pPr>
        <w:pStyle w:val="Normal"/>
        <w:jc w:val="both"/>
        <w:rPr/>
      </w:pPr>
      <w:r>
        <w:rPr/>
        <w:t>Hay países que tienen una legislación de seguros en general y en particular, más desarrollada que otros, y con esto no estoy abriendo un juicio de valor, respecto de cual es la ley más eficiente, cual es la que da mayor resultados esta constatación es objetiva.</w:t>
      </w:r>
    </w:p>
    <w:p>
      <w:pPr>
        <w:pStyle w:val="Normal"/>
        <w:jc w:val="both"/>
        <w:rPr/>
      </w:pPr>
      <w:r>
        <w:rPr/>
        <w:t>Argentina, tiene una ventaja comparativa respecto a otros países de América Latina, e incluso me animaría a decir del mundo, en materia de derecho de seguros. En 1959 un Presidente que verdaderamente fue un gran estadista, Arturo Frondisi, poco reconocido en la historia de nuestro país, se dio cuenta de la importancia económica y social que tiene el seguro para un país, para hacer un comparativo, Pedro Albin en Brasil, también se dio cuenta más o menos en esa época, de lo que podía significar para Brasil, la actividad económica y social que imponía la actividad aseguradora. Frondisi convocó a uno de los mayores especialistas de la época para elaborar un proyecto de ley modelo de la actividad de seguros y del contrato de seguros. Nada más ni nada menos que a Isaac Alperin y Juan Carlos Félix Morandi. Estos dos cristianos que eran además grandes juristas y señores, elaboraron un proyecto que tenía tres patas: la legislación del contrato de seguros, la legislación de las entidades de seguros, el proyecto de seguro obligatorio de responsabilidad civil por el uso de automotores, con un sentido  de una unidad sistemática y conceptual de todas las ramas del derecho que en esa línea de pensamiento podían darse. Por razones políticas propias de Argentina, la ley 17418 de Contrato de Seguros se dicta en 1967; la ley de entidades de seguros y su control se dicta en 1973, la regulación específica del contrato de intermediación en el contrato de seguros se dicta en el año 1980, que es la ley 22400, y los legisladores en Argentina todavía están pensando qué hacen con un seguro obligatorio de responsabilidad civil  para el uso de automotores en serio. No la obligatoriedad de contratar un seguro establecido en una ley de tránsito, sino lo que verdaderamente es un seguro obligatorio; la naturaleza jurídica y todas las cuestiones sustantivas y de fondo.</w:t>
      </w:r>
    </w:p>
    <w:p>
      <w:pPr>
        <w:pStyle w:val="Normal"/>
        <w:jc w:val="both"/>
        <w:rPr/>
      </w:pPr>
      <w:r>
        <w:rPr/>
        <w:t>Pero además, y por esto resalto el valor agregado de la tarea de Alperin y Morando, que a su turno, ambos fueron jueces y camarista, de la misma Sala, Sala B, del Tribunal de Apelaciones en lo Comercial. Entonces tenemos autores de las leyes, doctrinarios de lujo que las interpretan como jueces. Y como si faltara alguna frutillita en este postre, Juan Carlos Félix Morandi,  fue Gerente de Asuntos Jurídicos  de la Superintendencia de Seguros de la Nación y aprobó todas las condiciones generales uniformes de las pólizas del contrato de seguros, en consonancia con todo ese sistema jurídico que habían desarrollado. Legislador, Organo Administrador de Control y, fundamentalmente jueces.</w:t>
      </w:r>
    </w:p>
    <w:p>
      <w:pPr>
        <w:pStyle w:val="Normal"/>
        <w:jc w:val="both"/>
        <w:rPr/>
      </w:pPr>
      <w:r>
        <w:rPr/>
        <w:t xml:space="preserve">Las normas argentinas, sirvieron de modelo del contrato de seguros de España del año 80. Hans Baller, que fue presidente de AIDA la definía como un modelo jurídico de su época. Estos señores, que ciertamente no estaban locos, entendieron  que era importante la intermediación en el contrato de seguro. Noten ustedes que la figura y la regulación de la intermediación en el contrato de seguro, la pusieron en las tres leyes: ley de contrato de seguros Arts. 53 a 55. En la ley de entidades de seguros y su control y en el régimen específico de la regulación de la actividad. Porque la actividad de intermediación en el contrato de seguro obedece a distintos planos. En la ley de contrato de seguro por la relación entre intermediario y asegurado. En la ley de entidades de seguros y su control, en la relación del intermediario respecto de los poderes públicos, respecto de la posibilidad de sanciones, a los deberes que tiene que tener el intermediario y a la regulación propia de la actividad porque por la importancia que tiene, debe tener el carácter de estatuto profesional y ese estatuto profesional tiene que evitar el intrusismo. Esto debe ser por la confianza pública que la actuación de los intermediarios tienen frente a la dinámica propia del seguro. Es por esto que a los intermediarios, siempre y en todos los países, se los ha catalogado como la cara visible del asegurador. </w:t>
      </w:r>
    </w:p>
    <w:p>
      <w:pPr>
        <w:pStyle w:val="Normal"/>
        <w:jc w:val="both"/>
        <w:rPr/>
      </w:pPr>
      <w:r>
        <w:rPr/>
        <w:t>Si hay alguien que debe asegurar independencia y, fundamentalmente en la información, es el intermediario. Simplemente por una razón semántica: intermediario es el que está en el medio. No es parte en un contrato de seguros, no representa al asegurado y tampoco representa al asegurador, porque es un profesional independiente.</w:t>
      </w:r>
    </w:p>
    <w:p>
      <w:pPr>
        <w:pStyle w:val="Normal"/>
        <w:jc w:val="both"/>
        <w:rPr/>
      </w:pPr>
      <w:r>
        <w:rPr/>
        <w:t xml:space="preserve">A los abogados y los médicos no nos gustan,  aquellos que generan intrusismo en nuestras respectivas competencias. De esta manera la reserva del legislador en cuanto a que el único capacitado para intermediar sea el productor, el intermediario, o el nombre que a ustedes les guste, matriculado, sea esa garantía. Digo que esa es la garantía por un tema muy simple: si se le exige requisitos de idoneidad y de honorabilidad, si están sujetos a exámenes, a obtener una matrícula, a cumplir con deberes formales y de fondo, obviamente el rol que se les asigna es profesional. Porque además si no lo cumplen se les sanciona. Y se les sanciona de varias maneras, no sólo apercibimiento, multas, sino posibilidad de inhabilitación por largos períodos. Esto sin perjuicio de señalar la responsabilidad civil, penal o administrativa en que se incurre simplemente por el hecho de estar matriculado. </w:t>
      </w:r>
    </w:p>
    <w:p>
      <w:pPr>
        <w:pStyle w:val="Normal"/>
        <w:jc w:val="both"/>
        <w:rPr/>
      </w:pPr>
      <w:r>
        <w:rPr/>
        <w:t>Alguien podría suponer que se ha diseñado algún estatuto corporativo de la defensa de estos intereses de esta clase de sujetos. No, todo lo contrario. Lo que se garantiza es el derecho de la comunidad de tener un asesoramiento confiable y por eso se los excluye a aquellos que no cumplen el rol que el legislador le impone a los mismos. La defensa de la sociedad.</w:t>
      </w:r>
    </w:p>
    <w:p>
      <w:pPr>
        <w:pStyle w:val="Normal"/>
        <w:jc w:val="both"/>
        <w:rPr/>
      </w:pPr>
      <w:r>
        <w:rPr/>
        <w:t>Estos temas no son temas menores, por eso digo que la regulación de la actividad de los intermediarios no comprende sólo el rol profesional, de una ley que puede tener más o menos artículos, mejor o peor desarrollada, con mayor o menor resoluciones o normas reglamentarias respecto a la actividad aseguradora.</w:t>
      </w:r>
    </w:p>
    <w:p>
      <w:pPr>
        <w:pStyle w:val="Normal"/>
        <w:jc w:val="both"/>
        <w:rPr/>
      </w:pPr>
      <w:r>
        <w:rPr/>
        <w:t xml:space="preserve">Los puntos en los cuales es útil reflexionar son: en primer lugar debiéramos consensuar qué nombre le vamos a dar a estos sujetos. Digo esto porque si uno hace un paneo respecto de la denominación de los intermediarios en las legislaciones, se contabilizan al menos los siguientes nombres: productores de seguros, productores profesionales de seguros, productores asesores de seguros, comercializadores de seguros y afines, mediadores de seguros titulados, agentes profesionales de seguros, agentes y corredores de seguros y fianzas, profesionales intermediarios de seguros, profesionales de seguros, corredores de seguros. Con esta denominación se los conoce y con otras que se pueden agregar, sin duda. </w:t>
      </w:r>
    </w:p>
    <w:p>
      <w:pPr>
        <w:pStyle w:val="Normal"/>
        <w:jc w:val="both"/>
        <w:rPr/>
      </w:pPr>
      <w:r>
        <w:rPr/>
        <w:t>Si analizamos los dos organismos mundiales madre, que tienen la misma intermediación. En el plano mundial está el BIPAR, y éste habla de productores de seguros. COPAPROSE, la Federación Iberoamericana de productores de seguros. En una denominación genérica nos bastaría denominarlos solamente productores de seguros? Tal vez esto signifique sólo un rol administrativo. Pensamos que como categoría de estos sujetos, necesariamente y cualquiera sea el nombre que se le dé, habría que agregarle siempre la palabra asesor. Porque esto es el valor agregado que califica a la labor material de la intermediación. Pongo la palabra asesor y me parece que está bien, porque debe ser peyorativo para que un intermediario profesional se lo denomine canal de distribución, canal de comercialización, u otra figura con la cual se lo quiere asimilar con telemarket,  y todas las figuras vinculadas al intrusismo. Por eso es importante el nombre, el título y la función que deben desempeñar en el complejo mundo del seguro.</w:t>
      </w:r>
    </w:p>
    <w:p>
      <w:pPr>
        <w:pStyle w:val="Normal"/>
        <w:jc w:val="both"/>
        <w:rPr/>
      </w:pPr>
      <w:r>
        <w:rPr/>
        <w:t>América Latina no es Europa. En Europa no hay hoy por hoy conflictos entre las figuras y los roles de la intermediación en el contrato de seguro y no lo hay porque al pertenecer a un espacio comunitario, Bruselas, a través del Consejo, dicta la Directiva General, y todas las legislaciones europeas se tienen que adecuar a las Directivas supranacionales. Por eso uno no tiene la tentación de elaborar un proyecto o un marco normativo para que también comprenda a Europa y España a través de la ley 26 del 2006, del 17 de junio, que tuvo que modificar toda su legislación respecto de mediadores para ajustarla a la Directiva de la Comunidad.</w:t>
      </w:r>
    </w:p>
    <w:p>
      <w:pPr>
        <w:pStyle w:val="Normal"/>
        <w:jc w:val="both"/>
        <w:rPr/>
      </w:pPr>
      <w:r>
        <w:rPr/>
        <w:t>En Europa, todos los intermediarios, además de poder trabajar en otros países, tienen el mismo régimen. La norma es la regulación de la actividad. No la anomia de que no se tienen que dictar leyes para regular la intermediación. Esto es una constante en el mundo.</w:t>
      </w:r>
    </w:p>
    <w:p>
      <w:pPr>
        <w:pStyle w:val="Normal"/>
        <w:jc w:val="both"/>
        <w:rPr/>
      </w:pPr>
      <w:r>
        <w:rPr/>
        <w:t>Debemos pensar, como fenómenos novedosos desde la década del 70 en adelante por los cuales es importante la consideración global para puntos, principios, bases, para que luego los países lo adopten.</w:t>
      </w:r>
    </w:p>
    <w:p>
      <w:pPr>
        <w:pStyle w:val="Normal"/>
        <w:jc w:val="both"/>
        <w:rPr/>
      </w:pPr>
      <w:r>
        <w:rPr/>
        <w:t>Decía mi gran amigo Perogrullo, que la actividad de intermediación de seguros no puede prescindir del contexto en que se desarrolla la actividad de seguros en los diversos países. Pepe Perogrullo en esto le acertó porque hay diversas modalidades. En algunos países como la República Federativa del Brasil, es usual que únicamente pueda existir una póliza de seguros, con la intervención de un corredor, agente. Esto es así porque la legislación prevé que aquellos supuestos del seguro directo, que no está prohibido, que la comisión del intermediario, vaya a la Funenseg como una escuela de capacitación. Por ello digo que no se puede prescindir de los contextos cuando uno trata de ver el tema.</w:t>
      </w:r>
    </w:p>
    <w:p>
      <w:pPr>
        <w:pStyle w:val="Normal"/>
        <w:jc w:val="both"/>
        <w:rPr/>
      </w:pPr>
      <w:r>
        <w:rPr/>
        <w:t>Si todos estamos de acuerdo con el principio de la libertad, ésta importa que debe admitirse el seguro directo. El eje que tenemos que preguntarnos a continuación es de qué manera un asegurador puede efectuar seguro directo. Este al igual que cualquier actividad, solamente admite dos modalidades: a través de empleados en relación de dependencia o de apoderados que son los que se denominan, agentes de seguros.</w:t>
      </w:r>
    </w:p>
    <w:p>
      <w:pPr>
        <w:pStyle w:val="Normal"/>
        <w:jc w:val="both"/>
        <w:rPr/>
      </w:pPr>
      <w:r>
        <w:rPr/>
        <w:t>La pregunta del millón es en qué bolsa los ponemos en una legislación a estas formas de seguros directos? Esto se resuelve con la política que tengan los Estados. Para algunos Estados, el empleado en relación de dependencia de una aseguradora que hace seguros directos, está dentro de las normas de intermediación. Ese empleado, actuando como tal, verdaderamente es un intermediario o está efectuando un seguro directo por orden y cuenta de su empleador? El agente institorio como tal, es un intermediario? No porque está representando en ese acto concreto a la empresa. El intermediario realiza actos materiales, no actos jurídicos. Porque la concertación del contrato de seguros se celebra entre asegurado y asegurador. El representante o agente institorio del asegurador, sí realiza actos jurídicos porque concluye el negocio por cuenta y orden del asegurador. Cuando un intermediario recibe la denuncia de un siniestro, se la manda al asegurador, no está resolviendo. El agente institorio, representante o mandatario sí. Porque el conocimiento del representante importa. En cambio el intermediario no tiene ese rol.</w:t>
      </w:r>
    </w:p>
    <w:p>
      <w:pPr>
        <w:pStyle w:val="Normal"/>
        <w:jc w:val="both"/>
        <w:rPr/>
      </w:pPr>
      <w:r>
        <w:rPr/>
        <w:t>Hay diferencias jurídicas sustantivas, que no están, desde mi modesta opinión, verdaderamente reflejadas en muchas legislaciones de América Latina, porque como categoría o género se agrupa al empleado en relación de dependencia así como al intermediario estricto sensu, así como a otras figuras vinculadas al mandato. El segundo escenario que ha modificado algún tipo  de relación es lo que se denomina banca seguros. Si hacemos un raconto histórico nos han cambiado las fichas. Porque al principio todo esto empezó llamándose asure finances, en Alemania, donde para canalizar ciertos productos de seguros de vida, era conveniente que el asegurador tomara la red bancaria para la eficiencia en cuanto a las inversiones y los rendimientos de determinadas coberturas. La vuelta de campana nos llevó a banca seguros. La Comunidad Económica Europea, más allá de las explicaciones que se puedan dar sobre el fenómeno de banca seguros, el tema preocupa para los seguros de persona y vida. La banca seguros en Europa no se preocupa de los seguros domésticos, automóviles, etc. En América Latina es diferente porque rota la frontera por una ley sacada en Estados Unidos en cuanto a la aglutinación de los servicios financieros rompiendo esas dos dicotomías de las legislaciones, que los bancos hacían actividad financiera y los aseguradores actividad aseguradora, sin mezclarse,  empezó a analizarse como un paquete integral. Empezaron a proliferar términos tales como póliza enlatada, producto sencillo, seguros autoexpedibles, etc.  En definitiva son contratos de seguros.</w:t>
      </w:r>
    </w:p>
    <w:p>
      <w:pPr>
        <w:pStyle w:val="Normal"/>
        <w:jc w:val="both"/>
        <w:rPr/>
      </w:pPr>
      <w:r>
        <w:rPr/>
        <w:t>Si en el mundo se está pensando en la importancia del microseguros, para llegar a los segmentos más desposeídos de la sociedad qué se hace con los asegurados de clases medias dueños de una estación de servicio, de un supermercado, un banco, o cualquier otra forma que a ustedes les gusten, tiene la posibilidad de vender un seguro.</w:t>
      </w:r>
    </w:p>
    <w:p>
      <w:pPr>
        <w:pStyle w:val="Normal"/>
        <w:jc w:val="both"/>
        <w:rPr/>
      </w:pPr>
      <w:r>
        <w:rPr/>
        <w:t xml:space="preserve">Esto es lo que hay que regular. Si hablamos y nos llenamos la boca, sobre la defensa del consumidor, los derechos humanos, si esto es lo que nos convoca como aspecto de debate, ¿es lógico privarle a un ciudadano de clase media el derecho a la información a tener un tratamiento veraz, a conocer el producto que va a utilizar, en cuanto a la venta y a no ser sujeto de manipulaciones o que le vendan incluido el seguro un paquete dentro de un crédito que pide? </w:t>
      </w:r>
    </w:p>
    <w:p>
      <w:pPr>
        <w:pStyle w:val="Normal"/>
        <w:jc w:val="both"/>
        <w:rPr/>
      </w:pPr>
      <w:r>
        <w:rPr/>
        <w:t>En la década del 80 en aquellas legislaciones que se pautaban inhabilidades absolutas y relativas, que no estaba tan avanzada la defensa del derecho del consumidor, se establecía como inhabilidad relativa que los gerentes de banco y de automotoras, tenían una inhabilidad aunque tuvieran matrícula de productor de seguros, para intervenir en sus propias carteras de aquellos clientes en la obtención de créditos.  Volvemos a derogar aquellos presupuestos básicos de la década de los 80. Esto me parece, que hay que reglamentarlo, acomodarlo de alguna manera, de la forma en que cada país crea oportuno, si establecemos en una ley que el único que puede actuar en la intermediación es el productor de seguros, como contracara  estamos descalificando todas aquellas modalidades. El punto es ver como las sancionamos eficazmente  para que no se vuelvan a cometer.</w:t>
      </w:r>
    </w:p>
    <w:p>
      <w:pPr>
        <w:pStyle w:val="Normal"/>
        <w:jc w:val="both"/>
        <w:rPr/>
      </w:pPr>
      <w:r>
        <w:rPr/>
        <w:t>Si analizamos la ley bancaria de Uruguay: ¿Es posible que puedan existir estas comercializaciones en la legislación uruguaya? ¿qué hacemos con la ley 17189 con los artículos 6b y d, en cuanto a las relaciones de consumo?  ¿qué hacemos con los artículos 1, 17, 18, 20 y 25 de la ley 15322, sistema de intermediación financiera del Uruguay? ¿qué hacemos con la ley 18331 de protección de datos personales y acciones de área data, cuando los bancos comercializan carteras sensibles para transferirlos  a las aseguradoras? ¿qué hacemos con la ley 18859 de promoción y defensa de la competencia, cuando a determinados sujetos se los saca de la cancha?  Y qué no hacemos  cuando no establecemos una regulación para los intermediarios de seguros que precisamente tengan en  consideración y en cuenta estas disposiciones de carácter generales. ¿la anomia, beneficia o perjudica al intermediario de seguros legítimo? Para quejarte de que alguien te está sacando algún derecho, primero tienes que tener bien delimitada la cancha, utilizando las palabras futboleras de Alicia. Si no se establecen las obligaciones, de dónde emergen los derechos y de dónde se puede considerar que otros están vulnerándolos.</w:t>
      </w:r>
    </w:p>
    <w:p>
      <w:pPr>
        <w:pStyle w:val="Normal"/>
        <w:jc w:val="both"/>
        <w:rPr/>
      </w:pPr>
      <w:r>
        <w:rPr/>
        <w:t>Esto me lleva a suponer que en las legislaciones lo que debemos hacer es regular el contenido del seguro directo y la actuación de los dependientes y de los representantes de los aseguradoras. Yo no acostumbro a leer, pero voy a leer un textito que tengo pensado sobre esto “los asegurables y asegurados, así como los aseguradores tienen la libertad de elección respecto de la forma o modalidad de concertación de contratos de seguros, directa o intermediación. Se entiende por contratación directa los contratos de seguro celebrados entre asegurables y/o asegurados o empleados en relación de dependencia laboral con el asegurador, debidamente registrados conforme a legislación del derecho del trabajo y la seguridad social y también los contratos de seguros celebrados con representantes o mandatarios del asegurado autorizados para actuar en nombre y representación del asegurador. Los mandatos representativos facultades y limitaciones, deben inscribirse en los registros públicos competentes y copia de los instrumentos depositarse ante la autoridad de aplicación o control de la actividad aseguradora. Se entiende por intermediación la actividad reglamentada en las normas de intermediación de la actividad aseguradora. Se garantiza  a los asegurables y asegurados, la libertad de elección de los aseguradores y de los intermediarios de seguros, así como el derecho de recibir información adecuada y veraz ante de la contratación y luego de celebrado el seguro cualquiera hubiera sido la forma o modalidad de contratación. Los empleados en relación de dependencia y/o los representantes o mandatarios del asegurador y los intermediarios, están  obligados a desempeñarse conforme a las normas legales y principios técnicos de la operación en la que intervienen y a actuar con diligencia y buena fe. La honorabilidad e idoneidad de quienes intervengan en la concertación de contratos de seguros es un requisito de todas las modalidades”  Con esta norma o principio, se involucran los verdaderos derechos de asegurados y asegurables, que el empleado tiene que tener la misma capacitación y nivel que el intermediario, que el mandatario también. ¿Cómo sabe el que va a contratar con un representante, cuales son sus facultades si la información no es pública y transparente y no se inscribe en los registros? Los bancos, aceptarían inscribir convenios de agentes institorios en los registros de comercio? Responderían frente a cualquier insolvencia en su carácter de representante del asegurador? Son preguntas de los tiempos modernos que deberíamos responder.</w:t>
      </w:r>
    </w:p>
    <w:p>
      <w:pPr>
        <w:pStyle w:val="Normal"/>
        <w:jc w:val="both"/>
        <w:rPr/>
      </w:pPr>
      <w:r>
        <w:rPr/>
        <w:t>Otros temas que me parecen importantes: libertad de convenir entre intermediarios y aseguradores la comisión a percibir. En eso hay dos modelos legislativos: uno que dice que el asegurador fijará libremente las comisiones de los intermediarios y otro; la libertad de convención.  Esta pone en pie de igualdad. Los países pueden elegir dentro de estos dos modelos el que les guste. He notado que las leyes en general, contienen para los intermediarios obligaciones, pero no establecen cuales son sus derechos. Hablamos de derechos constitucionales pero no pensamos en los derechos que tienen estos pobres tipos… ¿Qué tal si uno piensa poner en las legislaciones de derecho comparado “el asegurador liquidará y abonará las comisiones a que tengan derecho los intermediarios…pero además el legislador pone que no podrá exceder de exis días de  percibido el premio por el asegurador. Qué puede hacer el intermediario, a diferencia de lo que ocurre en Brasil que se cobra por vía bancaria? Puede descontar su comisión y reintegrar el remanente? ¿se le permite la novación del cheque recibido? Temas que no son contemplados en las legislaciones. Sobre este tema veo que sólo hay cuatro principios: fijar taxativamente en la ley la época y plazo de pago. Dejar librado el punto a la convención del asegurador y el intermediario,  fijar plazos mínimos para el pago, dejar librado a la convención entre ambos, fijando plazos máximos. Dentro de estos cuatro puntos me parece que está bien pensar. Me parece que debiera contemplar el tema de la entrega de la póliza al asegurado cuando interviene un intermediario.</w:t>
      </w:r>
    </w:p>
    <w:p>
      <w:pPr>
        <w:pStyle w:val="Normal"/>
        <w:jc w:val="both"/>
        <w:rPr/>
      </w:pPr>
      <w:r>
        <w:rPr/>
        <w:t>Si el intermediario le entrega la póliza al asegurado en el papel celofán con que viene envuelta es un imbécil, si el asegurador se la manda por correo al asegurado, el asegurador también lo es. Porque estamos recalcando la figura del asesoramiento del intermediario, lo que tiene que hacer es revisar la póliza, si no tiene errores, si el número del vehículo está bien, porque la reglamentación en todos los países del mundo establece un plazo perentorio para que el asegurado reclame si la póliza responde a lo que quiso contratar. Dentro del deber de información y de responsabilidad está el deber de lectura.  Mirar con lupa, porque a lo mejor lo que se le dijo al asegurable el asegurador lo cambió. Sobre todo para los plazos de pago de denuncias, declaraciones  u otras cosas. El intermediario le dijo de buena fe le dijo al asegurable que se iba a celebrar un contrato en determinado marco y el asegurador hizo otra cosa… si la póliza se entrega al intermediario,  y es diligente, va a decir si hay un cambio y cómo se soluciona antes de un siniestro. Me parece un tema para poner.</w:t>
      </w:r>
    </w:p>
    <w:p>
      <w:pPr>
        <w:pStyle w:val="Normal"/>
        <w:jc w:val="both"/>
        <w:rPr/>
      </w:pPr>
      <w:r>
        <w:rPr/>
        <w:t xml:space="preserve">Hay que  establecer un nivel de educación mínima para que una persona pueda inscribirse en los registros como intermediario.  Si establecemos un estatuto en donde se diga que tengan una capacitación. No digo que sean universitarios con cursos de posgrado. Pero un título secundario, que sepan expresarse, leer y escribir bien por lo menos. Más allá de los errores de ortografía por los mensajes de texto, esto es otra historia. </w:t>
      </w:r>
    </w:p>
    <w:p>
      <w:pPr>
        <w:pStyle w:val="Normal"/>
        <w:jc w:val="both"/>
        <w:rPr/>
      </w:pPr>
      <w:r>
        <w:rPr/>
        <w:t>Pero esto no restringe, sino que protege los derechos de los asegurados y asegurables, en mi concepto, en toda disposición legislativa o de reglamentación, debe establecerse que el intermediario lleve libros rubricados. Registro de operaciones de seguros y registro de cobranzas y rendiciones.</w:t>
      </w:r>
    </w:p>
    <w:p>
      <w:pPr>
        <w:pStyle w:val="Normal"/>
        <w:jc w:val="both"/>
        <w:rPr/>
      </w:pPr>
      <w:r>
        <w:rPr/>
        <w:t xml:space="preserve">Ante que alguien le diga a Eduardo Martoy esto, que es gran amigo, venga y me mate, a mi me parece que tenemos que pensar en los derechos de los intermediarios porque el Código de Comercio que defiende los derechos de los auxiliares de comercio, establece como norma el llevado de libros para garantizar que estos hagan plena fe  en caso de controversias con otros sujetos intervinientes en una controversia contractual. A veces no leemos bien el Código de Comercio. El intermediario puede tener conflictos solo con dos sujetos: con el asegurado y el asegurador. Si los libros estuvieran llevados en buena forma, los libros son prueba de igual fe, nada más ni nada menos que respecto de los libros del asegurador. No es una obligación, estoy hablando de un derecho. El llevado de libros hace la transparencia. Si hacemos énfasis en la transparencia, a veces no la tenemos en cuenta  cuando analizamos cuestiones sensibles. Dentro  de los derechos que propugno, es que la intermediación de seguros se reserva con carácter exclusivo, excluyente y profesional,  a los productores asesores inscriptos en los registros  y habilitados para actuar en tal carácter. Por qué no pensar en la legislación o normas reglamentarias sobre cláusulas éticas y prohibiciones.  Y si ponemos un texto si dijera algo así: queda prohibido a los asesores productores de seguros cancelar, anular, dejar sin efecto o hacer modificaciones en cualquier forma la prima, póliza o modalidad de pago sin autorización expresa del asegurado.  Cuidado, el asegurado o asegurable no es rehén del productor asesor de seguros. Porque dentro de las libertades también está la de cambiar de intermediario o de cambiar de modalidad.  Si ponemos en una legislación: el productor asesor de seguros debe guardar la mayor reserva profesional sobre las negociaciones  en que intervenga. Si es profesional, también le alcanza el secreto profesional. </w:t>
      </w:r>
    </w:p>
    <w:p>
      <w:pPr>
        <w:pStyle w:val="Normal"/>
        <w:jc w:val="both"/>
        <w:rPr/>
      </w:pPr>
      <w:r>
        <w:rPr/>
        <w:t>Porqué no pensamos en principios de transparencia y competencia. Porqué no en el anverso de la póliza establecer como norma obligatoria establecer el intermediario con su número de matrícula y domicilio. Porqué no poner la comisión, porqué no aclarar la denominación y porqué no discriminamos la prima pura separada de los gastos de adquisición explotación y otros componentes del premio.  Tarea para los contadores, porqué para evitar para evitar malas formas de entender las cosas, discriminar los pagos a los corredores en los rubros gastos de adquisición por pago de retribuciones directas y a representantes que debe exponerse bajo la cuenta gastos directos de producción, seguros directos. Esto para evitar que se suponga que la actuación de un intermediario es más onerosa respecto de otras formas.</w:t>
      </w:r>
    </w:p>
    <w:p>
      <w:pPr>
        <w:pStyle w:val="Normal"/>
        <w:jc w:val="both"/>
        <w:rPr/>
      </w:pPr>
      <w:r>
        <w:rPr/>
        <w:t>En Argentina estamos trabajando mucho  en educación y capacitación y no sólo en productores de seguros sino de los asistentes de los productores de seguros. Queremos llegar con formación y educación a los empleados de los intermediarios.  La Asociación Argentina de Productores Asesores de Seguros y la Revista Nuevos Bancos y Seguros que dicta los seminarios, ha tenido a bien publicar un librito que se llama Herramientas para los Productores de Seguros,  en la que varios amigos hemos escrito el tema de introducción al seguro, qué pasa cuando ocurre un siniestro, seguros de vida, seguros de caución y crédito, cobertura de transporte, distintas modalidades, análisis de casos,  aseguradoras de riesgos de trabajo y hay un estúpido que escribe sobre régimen legal de los productores asesores de seguros,  ese soy yo. Entonces para AIDA Uruguay y con todo mi afecto, les obsequio este ejemplar.</w:t>
      </w:r>
    </w:p>
    <w:p>
      <w:pPr>
        <w:pStyle w:val="Normal"/>
        <w:numPr>
          <w:ilvl w:val="0"/>
          <w:numId w:val="1"/>
        </w:numPr>
        <w:jc w:val="both"/>
        <w:rPr/>
      </w:pPr>
      <w:r>
        <w:rPr>
          <w:i/>
        </w:rPr>
        <w:t>Dra. Ferrer: Muchas gracias. Aplausos…</w:t>
      </w:r>
    </w:p>
    <w:p>
      <w:pPr>
        <w:pStyle w:val="Normal"/>
        <w:jc w:val="both"/>
        <w:rPr>
          <w:i/>
          <w:i/>
        </w:rPr>
      </w:pPr>
      <w:r>
        <w:rPr>
          <w:i/>
        </w:rPr>
      </w:r>
    </w:p>
    <w:p>
      <w:pPr>
        <w:pStyle w:val="Normal"/>
        <w:jc w:val="both"/>
        <w:rPr/>
      </w:pPr>
      <w:r>
        <w:rPr/>
        <w:t>Bueno… exorcícenme.</w:t>
      </w:r>
    </w:p>
    <w:p>
      <w:pPr>
        <w:pStyle w:val="Normal"/>
        <w:jc w:val="both"/>
        <w:rPr/>
      </w:pPr>
      <w:r>
        <w:rPr/>
      </w:r>
    </w:p>
    <w:p>
      <w:pPr>
        <w:pStyle w:val="Normal"/>
        <w:numPr>
          <w:ilvl w:val="0"/>
          <w:numId w:val="1"/>
        </w:numPr>
        <w:jc w:val="both"/>
        <w:rPr>
          <w:i/>
          <w:i/>
        </w:rPr>
      </w:pPr>
      <w:r>
        <w:rPr>
          <w:i/>
        </w:rPr>
        <w:t>Preguntas…</w:t>
      </w:r>
    </w:p>
    <w:p>
      <w:pPr>
        <w:pStyle w:val="Normal"/>
        <w:numPr>
          <w:ilvl w:val="0"/>
          <w:numId w:val="1"/>
        </w:numPr>
        <w:jc w:val="both"/>
        <w:rPr>
          <w:i/>
          <w:i/>
        </w:rPr>
      </w:pPr>
      <w:r>
        <w:rPr>
          <w:i/>
        </w:rPr>
        <w:t>Una pregunta, cuando dijo respecto a la registración del rubro seguros aparte, ¿la registración a nivel de seguros o…?</w:t>
      </w:r>
    </w:p>
    <w:p>
      <w:pPr>
        <w:pStyle w:val="Normal"/>
        <w:numPr>
          <w:ilvl w:val="0"/>
          <w:numId w:val="1"/>
        </w:numPr>
        <w:jc w:val="both"/>
        <w:rPr>
          <w:i/>
          <w:i/>
        </w:rPr>
      </w:pPr>
      <w:r>
        <w:rPr/>
        <w:t>No, a nivel de Entidad aseguradora porque el registro de los intermediarios va a estar dado en el libro de cobranzas y en el de rendiciones.</w:t>
      </w:r>
    </w:p>
    <w:p>
      <w:pPr>
        <w:pStyle w:val="Normal"/>
        <w:numPr>
          <w:ilvl w:val="0"/>
          <w:numId w:val="1"/>
        </w:numPr>
        <w:jc w:val="both"/>
        <w:rPr>
          <w:i/>
          <w:i/>
        </w:rPr>
      </w:pPr>
      <w:r>
        <w:rPr>
          <w:i/>
        </w:rPr>
        <w:t>También puede ser el registro que hace del asegurado en el caso de una empresa de cuánto representa el costo en sí del seguro y cuánto representa  la comisión.</w:t>
      </w:r>
    </w:p>
    <w:p>
      <w:pPr>
        <w:pStyle w:val="Normal"/>
        <w:numPr>
          <w:ilvl w:val="0"/>
          <w:numId w:val="1"/>
        </w:numPr>
        <w:jc w:val="both"/>
        <w:rPr>
          <w:i/>
          <w:i/>
        </w:rPr>
      </w:pPr>
      <w:r>
        <w:rPr/>
        <w:t>Correcto, pero digo como obligación del asegurador, a mi me gusta que las cuentas de los aseguradores tengan alguna transparencia. Sobre esa misma observación ¿te lo imaginas reflejado a nivel de detalle en un balance?  Por supuesto, como cuenta y que la autoridad de control tenga control sobre esas cuentas. Perdón, tengamos presente que también los intermediarios están sujetos a las normas de lavado de activos de origen delictivo. Sepamos que los aseguradores también y sepamos que en la contabilidad de los aseguradores a veces creativa, hay agujeritos dignos de análisis. Yo ayer escuchaba con mucha atención circulares de organismos públicos vinculados a reaseguros. Parecía ser que a nadie se le ocurrió pensar que a través de un contrato de reaseguro digitado, se puede hacer un lindo lavado de dinero,  digo, si estamos  en el país de Heydi fantástico. Que lo que señalabas para poder visualizar lo que es el costo de la intermediación y lo que es directo, es interesante, una buena cosa, pero cuando uno mira los balances de las compañías de seguros no entiendes nada, porque no son comparables, utilizan criterios tan diferentes. No soy contador, los miro por curiosidad, pero me llama la atención de que aparentemente no habrían normas claras de a que rubro poner los diferentes datos. Unos mira compañías que conoce y se encuentra con que por ejemplo los costos de administración dan cualquier cosa, pueden ser mucho o poco y no tiene nada que ver con como le fue a la compañía en el año. Digo que hay muchas cosas para empezar a ordenar para que los distintos operadores del mercado sepamos como se está jugando el partido.</w:t>
      </w:r>
    </w:p>
    <w:p>
      <w:pPr>
        <w:pStyle w:val="Normal"/>
        <w:numPr>
          <w:ilvl w:val="0"/>
          <w:numId w:val="1"/>
        </w:numPr>
        <w:jc w:val="both"/>
        <w:rPr>
          <w:i/>
          <w:i/>
        </w:rPr>
      </w:pPr>
      <w:r>
        <w:rPr>
          <w:i/>
        </w:rPr>
        <w:t>Dra. Ferrer: Puedo hacer una anotación, no pierdas de vista que en definitiva la contabilidad de las compañías de seguros, sin perjuicio de la aplicación de las normas relativas a la ciencia correspondiente, también está sujeta a reglamentación establecida por un órgano de control. Las compañías hacen lo que entienden que deben hacer conforme el uso que a su contabilidad le dan para la toma de decisiones y demás, más lo que le imponen las normas reglamentarias banco centralistas.  A ver, la mayor o menor transparencia debería venir …¿quedó claro?</w:t>
      </w:r>
    </w:p>
    <w:p>
      <w:pPr>
        <w:pStyle w:val="Normal"/>
        <w:numPr>
          <w:ilvl w:val="0"/>
          <w:numId w:val="1"/>
        </w:numPr>
        <w:jc w:val="both"/>
        <w:rPr>
          <w:i/>
          <w:i/>
        </w:rPr>
      </w:pPr>
      <w:r>
        <w:rPr>
          <w:i/>
        </w:rPr>
        <w:t>Una consulta…tal vez Marco Aurelio nos puede decir algo sobre la Fenaseg, y su experiencia, en base a cuánto colabora en la formación de los corredores asesores, o en la divulgación del seguro a nivel social.</w:t>
      </w:r>
    </w:p>
    <w:p>
      <w:pPr>
        <w:pStyle w:val="Normal"/>
        <w:numPr>
          <w:ilvl w:val="0"/>
          <w:numId w:val="1"/>
        </w:numPr>
        <w:jc w:val="both"/>
        <w:rPr>
          <w:i/>
          <w:i/>
        </w:rPr>
      </w:pPr>
      <w:r>
        <w:rPr/>
        <w:t>Más allá que me parece muy importante que la pregunta la conteste Marco, yo puedo hacer alguna  referencia. Las campañas de difusión del seguro con esos fondos, han servido para evitar muertes y accidentes. Las campañas institucionales de fortalecimiento, de que sepan quienes son los intermediarios como figura jurídica importante, también. Con esos fondos hay recursos humanos que se capacitan, la República Federativa del Brasil tiene algo diferente a los otros países,  es que el control es estadual y la operatoria es estadual y los sindicatos de corredores y de gente vinculada a la intermediación es estadual, más allá que también confluyan en el orden federal. Realmente los intermediarios profesionales en Brasil tienen un gran nivel cultural, profesional, económico y fundamentalmente de conocimientos y organizaciones empresariales formadas por ellos. Es un ejemplo a tener en cuenta, conociendo las particularidades propias de  la Constitución de la República Federativa del Brasil. Marco, sería importante que des una opinión al respecto.</w:t>
      </w:r>
    </w:p>
    <w:p>
      <w:pPr>
        <w:pStyle w:val="Normal"/>
        <w:numPr>
          <w:ilvl w:val="0"/>
          <w:numId w:val="1"/>
        </w:numPr>
        <w:jc w:val="both"/>
        <w:rPr>
          <w:i/>
          <w:i/>
        </w:rPr>
      </w:pPr>
      <w:r>
        <w:rPr>
          <w:i/>
        </w:rPr>
        <w:t>Marco Antonio: Buenos días a todos, quiero agradecer en nombre de Aida Brasil, como miembro de su Directiva, las felicitaciones a los Dres. Alicia Ferrer, Andrea Signorino, y Dr. Puig, por la organización de estas Jornadas, extendiendo también el agradecimiento en nombre de la Dra. Angélica Carlini que ayer estuvo acá, con la posibilidad de hablar sobre un tema que es de su estudio académico en Brasil.  Al Dr. Quintana, colega de Aida, del Cila, quiero también en nombre de AIDA Brasil  felicitarlo por la presentación y decirle nuestro aprecio a AIDA Argentina.  En cuanto a la experiencia brasileña sobre la formación de los corredores de seguros, ha sido muy bien explicada por el Dr. Quintana, nosotros tenemos una organización de sindicatos regionales sobre una forma de un sindicato nacional que coordina todas las actividades. Hay una ley de corredores de seguros, y la habilitación para ejercer la profesión, pasa por una entidad que se llama Funenseg, Fundación Escuela de Derecho de Seguros, que es de ámbito nacional, con sede en Río de Janeiro,  pero hay diversas escuelas regionales y la prueba de habilitación se hace entonces por intermedio de Funenseg. Para ejercer la actividad de corredor en Brasil, es necesaria la prueba y registrarse en un sindicato. La actividad de corredor de seguros en muy fuerte en Brasil, no sólo en el aspecto de organización sindical, pero de hecho las grandes compañías de seguros en Brasil se hicieron mucho a  lo largo de los años en torno a los corredores, pero eso no es aislado en Brasil, por supuesto, la actividad bancaria y la creación de aseguradoras vinculadas a los bancos, comenzaron a difundir la intermediación de otra forma, no vinculada a corredores y sí a sus gerentes, funcionarios y de hecho eso también creó una serie de problemas internos que a lo largo de los años se ve que los corredores han difundido un trabajo buscando espacio dentro de ese mercado junto a los bancos, para buscar otra forma. No creo que en Brasil haya una limitación muy fuerte al comercio de las pólizas de seguros en otros tipos de actividad, creo que en Argentina sea un poco diferente.  Pero en Brasil estamos trabajando en la actividad de los corredores que tiende a tornarse más sólida y vinculada cada vez más a los aspectos técnicos de la contratación, de la buena fe, de forma de mejor orientar a sus asegurados, colocando la siguiente intención que el verdadero corredor de seguros es el que compra un contrato  porque con su base técnica con su percepción el busca lo mejor para su cliente, por lo tanto la idea de venta no me parece correcta y sí que el verdadero corredor es un comprador, un tomador de seguros en nombre de su asegurado. Creo que con estas palabras he orientado un poco sobre el panorama de Brasil y agradezco la oportunidad.</w:t>
      </w:r>
    </w:p>
    <w:p>
      <w:pPr>
        <w:pStyle w:val="Normal"/>
        <w:numPr>
          <w:ilvl w:val="0"/>
          <w:numId w:val="1"/>
        </w:numPr>
        <w:jc w:val="both"/>
        <w:rPr>
          <w:i/>
          <w:i/>
        </w:rPr>
      </w:pPr>
      <w:r>
        <w:rPr>
          <w:i/>
        </w:rPr>
        <w:t>Dr. Castellanos. Buen día, a mi me interesaba hacer una reflexión sobre un aspecto puntual que se tocó,  por supuesto la introducción de Quintana deja muchos temas de reflexión para nuestro país.  Ahora, cuando se mencionan temas relacionados con contabilidad creativa, que más bien son temas de mala fe de empresas, corresponde aclarar que no es la experiencia que hemos tenido en Uruguay.  Es decir, que Uruguay tiene un mercado de puertas abiertas para la entrada y salida de las empresas, y ha funcionado bien, las empresas que se han ido, se han ido pagando, no se han ido perjudicando a los asegurados o beneficiarios. Sobre el tema de la contabilidad de las empresas, realmente el balance es un tema muy complejo, no sólo en las aseguradoras que lo son más aún por la especificidad, pero realmente es un tema complejo, la gente que tiene experiencia en las actividades puede hacer buenos análisis de los balances, lo que si digo es que no hay reglas absolutas de cómo analizar algo o interpretar la información que está en los balances.  Si es cierto que hay algunos problemas en cuanto a criterios contables, pero no tienen que ver con este tema, lo comento porque hay que decir todo, es verdad, nosotros en la Asociación hemos analizado más de una vez algunos criterios contables que dejan abiertos a interpretar en qué lugar contabilizar una cosa u otra.  Esos criterios contables no refieren a lo que estamos tratando hoy, son muy específicos, relacionados con cuestiones de diferencia de cambio de reservas, si corresponde que vaya resultado financiero, son específicos. En este punto no veo que tengamos tantas dificultades para registrar las comisiones lo que sí no hay es la apertura que indicaba Quintana. Eso no está. En los gastos de adquisición hay que tener en cuenta que algunos contratos de reaseguros prevén una cuota parte que el reasegurador le devuelve a la compañía aseguradora por la gestión que hace y eso se carga en los gastos de adquisición. A veces hay gastos de adquisición que da positivo y uno dice, pero cómo puede ser… lo que pasa es que en realidad parte de lo que cubre el reasegurador son también sueldos que van en otro rubro. Entonces ahí el análisis se complica. Hay países donde se expone en los balances de las compañías el negocio bruto el cedido y el neto. En caso de Uruguay  el órgano de control optó por exponer solamente el neto. La verdad la transparencia y claridad de la información es buena absolutamente para todos, es buena para el asegurado, para el intermediario y las compañías aseguradoras que también hacen sus comparaciones y el tema de que eso esté en neto, les genera complicaciones.  Preferiríamos otro esquema. No creo que en la exposición de los balances tengamos dificultad. Lo decía la Dra. Ferrer la actividad es una de las más reguladas que hay, la información es permanente, las auditorías son muy estrictas, la supervisión del Banco Central está siempre presente, no es hoy en día un tema de Uruguay y me parece justo resaltarlo. Gracias.</w:t>
      </w:r>
    </w:p>
    <w:p>
      <w:pPr>
        <w:pStyle w:val="Normal"/>
        <w:numPr>
          <w:ilvl w:val="0"/>
          <w:numId w:val="1"/>
        </w:numPr>
        <w:jc w:val="both"/>
        <w:rPr>
          <w:i/>
          <w:i/>
        </w:rPr>
      </w:pPr>
      <w:r>
        <w:rPr/>
        <w:t>Dr. Quintana: Yo coincido totalmente contigo. El punto es que a veces la exteriorización contable del seguro directo no aparece adecuadamente reflejada respecto de lo que se paga por intermediación.  Entonces en función de la transparencia, con esto no digo que los balances no sean transparentes. El concepto de la transparencia es un concepto más amplio. A mi lo que me interesa saber es cualquier asegurable, cualquier competidor y la autoridad de control,  sepa con exactitud cuánto es intermediación pura y cuánto es seguro directo. Bueno… muchísimas gracias.</w:t>
      </w:r>
    </w:p>
    <w:p>
      <w:pPr>
        <w:pStyle w:val="Normal"/>
        <w:jc w:val="both"/>
        <w:rPr>
          <w:i/>
          <w:i/>
        </w:rPr>
      </w:pPr>
      <w:r>
        <w:rPr>
          <w:i/>
        </w:rPr>
      </w:r>
    </w:p>
    <w:p>
      <w:pPr>
        <w:pStyle w:val="Normal"/>
        <w:jc w:val="both"/>
        <w:rPr>
          <w:i/>
          <w:i/>
        </w:rPr>
      </w:pPr>
      <w:r>
        <w:rPr/>
        <w:t>Aplausos….</w:t>
      </w:r>
    </w:p>
    <w:p>
      <w:pPr>
        <w:pStyle w:val="Normal"/>
        <w:jc w:val="both"/>
        <w:rPr>
          <w:i/>
          <w:i/>
        </w:rPr>
      </w:pPr>
      <w:r>
        <w:rPr>
          <w:i/>
        </w:rPr>
      </w:r>
    </w:p>
    <w:p>
      <w:pPr>
        <w:pStyle w:val="Normal"/>
        <w:jc w:val="both"/>
        <w:rPr/>
      </w:pPr>
      <w:r>
        <w:rPr/>
      </w:r>
    </w:p>
    <w:p>
      <w:pPr>
        <w:pStyle w:val="Normal"/>
        <w:jc w:val="both"/>
        <w:rPr/>
      </w:pPr>
      <w:r>
        <w:rPr/>
        <w:t xml:space="preserve"> </w:t>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17:32:00Z</dcterms:created>
  <dc:creator>WinuE</dc:creator>
  <dc:description/>
  <cp:keywords/>
  <dc:language>en-US</dc:language>
  <cp:lastModifiedBy>WinuE</cp:lastModifiedBy>
  <dcterms:modified xsi:type="dcterms:W3CDTF">2010-07-19T17:32:00Z</dcterms:modified>
  <cp:revision>2</cp:revision>
  <dc:subject/>
  <dc:title>MARCO NORMATIVO DE LA INTERMEDIACION EN SEGUROS</dc:title>
</cp:coreProperties>
</file>